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 CYR" w:cs="Times New Roman"/>
          <w:b/>
          <w:b/>
          <w:bCs/>
          <w:iCs/>
          <w:kern w:val="2"/>
          <w:sz w:val="28"/>
          <w:szCs w:val="28"/>
          <w:lang w:val="en-US" w:eastAsia="hi-IN" w:bidi="hi-IN"/>
        </w:rPr>
      </w:pPr>
      <w:r>
        <w:rPr>
          <w:rFonts w:eastAsia="Times New Roman CYR" w:cs="Times New Roman" w:ascii="Times New Roman" w:hAnsi="Times New Roman"/>
          <w:b/>
          <w:bCs/>
          <w:iCs/>
          <w:kern w:val="2"/>
          <w:sz w:val="28"/>
          <w:szCs w:val="28"/>
          <w:lang w:val="en-US" w:eastAsia="hi-IN" w:bidi="hi-IN"/>
        </w:rPr>
        <w:t>АДМИНИСТРАЦИЯ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 CYR" w:cs="Times New Roman"/>
          <w:b/>
          <w:b/>
          <w:bCs/>
          <w:iCs/>
          <w:kern w:val="2"/>
          <w:sz w:val="28"/>
          <w:szCs w:val="28"/>
          <w:lang w:val="en-US" w:eastAsia="hi-IN" w:bidi="hi-IN"/>
        </w:rPr>
      </w:pPr>
      <w:r>
        <w:rPr>
          <w:rFonts w:eastAsia="Times New Roman CYR" w:cs="Times New Roman" w:ascii="Times New Roman" w:hAnsi="Times New Roman"/>
          <w:b/>
          <w:bCs/>
          <w:iCs/>
          <w:kern w:val="2"/>
          <w:sz w:val="28"/>
          <w:szCs w:val="28"/>
          <w:lang w:val="en-US" w:eastAsia="hi-IN" w:bidi="hi-IN"/>
        </w:rPr>
        <w:t>«</w:t>
      </w:r>
      <w:r>
        <w:rPr>
          <w:rFonts w:eastAsia="Times New Roman CYR" w:cs="Times New Roman" w:ascii="Times New Roman" w:hAnsi="Times New Roman"/>
          <w:b/>
          <w:bCs/>
          <w:iCs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Times New Roman CYR" w:cs="Times New Roman" w:ascii="Times New Roman" w:hAnsi="Times New Roman"/>
          <w:b/>
          <w:bCs/>
          <w:iCs/>
          <w:kern w:val="2"/>
          <w:sz w:val="28"/>
          <w:szCs w:val="28"/>
          <w:lang w:val="en-US" w:eastAsia="hi-IN" w:bidi="hi-IN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 CYR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" w:ascii="Times New Roman" w:hAnsi="Times New Roman"/>
          <w:b/>
          <w:bCs/>
          <w:iCs/>
          <w:kern w:val="2"/>
          <w:sz w:val="28"/>
          <w:szCs w:val="28"/>
          <w:lang w:val="en-US" w:eastAsia="hi-IN" w:bidi="hi-IN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hanging="0"/>
        <w:rPr>
          <w:rFonts w:ascii="Times New Roman" w:hAnsi="Times New Roman" w:eastAsia="Times New Roman CYR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hanging="0"/>
        <w:rPr>
          <w:rFonts w:ascii="Times New Roman" w:hAnsi="Times New Roman" w:eastAsia="Times New Roman CYR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01.11.2024 год</w:t>
        <w:tab/>
        <w:tab/>
        <w:tab/>
        <w:tab/>
        <w:tab/>
        <w:tab/>
        <w:tab/>
        <w:tab/>
        <w:tab/>
        <w:tab/>
        <w:t>№18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hanging="0"/>
        <w:rPr>
          <w:rFonts w:ascii="Times New Roman" w:hAnsi="Times New Roman" w:eastAsia="Times New Roman CYR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4110" w:hanging="0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hi-IN" w:bidi="hi-IN"/>
        </w:rPr>
        <w:t>Об утверждении муниципальной программы</w:t>
      </w:r>
      <w:r>
        <w:rPr>
          <w:rFonts w:cs="Times New Roman" w:ascii="Times New Roman" w:hAnsi="Times New Roman"/>
          <w:bCs/>
          <w:kern w:val="2"/>
          <w:sz w:val="28"/>
          <w:szCs w:val="24"/>
          <w:lang w:eastAsia="hi-IN" w:bidi="hi-IN"/>
        </w:rPr>
        <w:t xml:space="preserve"> «Б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лагоустройство территории МО «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bCs/>
          <w:kern w:val="2"/>
          <w:sz w:val="28"/>
          <w:szCs w:val="24"/>
          <w:lang w:eastAsia="hi-IN" w:bidi="hi-IN"/>
        </w:rPr>
        <w:t xml:space="preserve">»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hi-IN" w:bidi="hi-IN"/>
        </w:rPr>
        <w:t>на 2025 год»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87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В соответствии с Федеральным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от 06.10.2003 № 131-ФЗ «Об общих принципах организации местного самоуправления в Российской Федерации» и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</w:rPr>
        <w:t>Уставом</w:t>
      </w:r>
      <w:r>
        <w:rPr>
          <w:rFonts w:cs="Times New Roman" w:ascii="Times New Roman" w:hAnsi="Times New Roman"/>
          <w:sz w:val="28"/>
          <w:szCs w:val="24"/>
        </w:rPr>
        <w:t xml:space="preserve">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4"/>
        </w:rPr>
        <w:t>», в целях совершенствования системы комплексного благоустройства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4"/>
        </w:rPr>
        <w:t>»,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О «Сельское поселение село Пироговка Ахтубинского муниципального района Астраханской области»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left="0" w:righ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4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4"/>
          <w:lang w:eastAsia="hi-IN" w:bidi="hi-IN"/>
        </w:rPr>
        <w:t>Утвердить муниципальную программу «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4"/>
          <w:lang w:eastAsia="hi-IN" w:bidi="hi-IN"/>
        </w:rPr>
        <w:t>Б</w:t>
      </w:r>
      <w:r>
        <w:rPr>
          <w:rFonts w:eastAsia="Lucida Sans Unicode" w:cs="Times New Roman" w:ascii="Times New Roman" w:hAnsi="Times New Roman"/>
          <w:kern w:val="2"/>
          <w:sz w:val="28"/>
          <w:szCs w:val="24"/>
          <w:lang w:eastAsia="hi-IN" w:bidi="hi-IN"/>
        </w:rPr>
        <w:t>лагоустройство территории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4"/>
          <w:lang w:eastAsia="hi-IN" w:bidi="hi-IN"/>
        </w:rPr>
        <w:t xml:space="preserve">» на 2025 год» </w:t>
      </w:r>
      <w:r>
        <w:rPr>
          <w:rFonts w:cs="Times New Roman" w:ascii="Times New Roman" w:hAnsi="Times New Roman"/>
          <w:sz w:val="28"/>
          <w:szCs w:val="28"/>
        </w:rPr>
        <w:t>(приложение 1)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в ходе реализац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Б</w:t>
      </w:r>
      <w:r>
        <w:rPr>
          <w:rFonts w:cs="Times New Roman" w:ascii="Times New Roman" w:hAnsi="Times New Roman"/>
          <w:sz w:val="28"/>
          <w:szCs w:val="28"/>
        </w:rPr>
        <w:t>лагоустройство территории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на 2025 год» </w:t>
      </w:r>
      <w:r>
        <w:rPr>
          <w:rFonts w:cs="Times New Roman" w:ascii="Times New Roman" w:hAnsi="Times New Roman"/>
          <w:sz w:val="28"/>
          <w:szCs w:val="28"/>
        </w:rPr>
        <w:t>мероприятия и объемы их финансирования подлежат ежегодной корректировке с учетом возможностей средств бюджета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данное постановление, разместив на официальном сайте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  <w:tab/>
        <w:tab/>
        <w:tab/>
        <w:t xml:space="preserve">               Л.В.Гнездил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812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spacing w:lineRule="auto" w:line="240" w:before="0" w:after="0"/>
        <w:ind w:left="5812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 администрации </w:t>
      </w:r>
    </w:p>
    <w:p>
      <w:pPr>
        <w:pStyle w:val="Normal"/>
        <w:spacing w:lineRule="auto" w:line="240" w:before="0" w:after="0"/>
        <w:ind w:left="5812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«Сельское поселение село Пироговка Ахтубинского муниципального района Астраханской области» </w:t>
      </w:r>
    </w:p>
    <w:p>
      <w:pPr>
        <w:pStyle w:val="Normal"/>
        <w:spacing w:lineRule="auto" w:line="240" w:before="0" w:after="0"/>
        <w:ind w:left="5812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т 01. 11. 2024 года №18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</w:t>
      </w:r>
      <w:r>
        <w:rPr>
          <w:rFonts w:cs="Times New Roman" w:ascii="Times New Roman" w:hAnsi="Times New Roman"/>
          <w:b/>
          <w:sz w:val="28"/>
          <w:szCs w:val="28"/>
        </w:rPr>
        <w:t>лагоустройство территории МО «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>»                  на 2025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</w:t>
      </w:r>
      <w:r>
        <w:rPr>
          <w:rFonts w:cs="Times New Roman" w:ascii="Times New Roman" w:hAnsi="Times New Roman"/>
          <w:b/>
          <w:sz w:val="28"/>
          <w:szCs w:val="28"/>
        </w:rPr>
        <w:t>лагоустройство территории МО «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25 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7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90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гоустройство территории МО «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Сельское поселение село Пироговка Ахтубинского муниципального района Астраханской обла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» на 2025 год»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«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Сельское поселение село Пироговка Ахтубинского муниципального района Астраха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 благоустройства, обеспечение и улучшение внешнего вида территории МО «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Сельское поселение село Пироговка Ахтубинского муниципального района Астраха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взаимодействия между предприятиями, организациями и учреждениями при решении вопросов благоустройства МО «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Сельское поселение село Пироговка Ахтубинского муниципального района Астраха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жителей к участию в решении проблем благоустройства населенных пунктов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«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Сельское поселение село Пироговка Ахтубинского муниципального района Астраха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йные свалк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 захорон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вывоза крупногабаритного мусор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, содержание детских и спортивных площадок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и содержание  колодцев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памятников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программы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О «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Сельское поселение село Пироговка Ахтубинского муниципального района Астраха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внебюджетные источники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средств местного бюджета на 2025 год составляет 10,0000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и конечные результаты от реализации программы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и МО «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Сельское поселение село Пироговка Ахтубинского муниципального района Астраха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тепени удовлетворенности населения уровнем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анитарного и экологического состояния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молодого поколения к участию по благоустройству населенных пунктов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благоустройства населенных пунктов необходимо проводить программно-целев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разработана на основании Федерального закона от 06.10.2003 года № 131-ФЗ «Об общих принципах организации местного самоуправления в Российской Федерации» и конкретизирует целевые критерии развития благоустройства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полностью соответствует приоритетам социально-экономического развития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 на среднесрочную перспективу. Реализация программы направлена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здание условий для улучшения качества жизни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нализ показывает, что проблема заключается в низком уровне культуры поведения жителей населенных пунктов, в небрежном отношении к окружающим элементам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м данной проблемы является организация и ежегодное проведение конкурса «Лучший дом, двор». Жители дворов, домов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течение 2025 год необходимо организовать и прове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мотры – конкурсы, направленные на благоустройство муниципального образования: «За лучшее проведение работ по благоустройству, санитарному содержанию территорий вокруг домов» с привлечением предприятий, организаций и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личные конкурсы, направленные на озеленение дворов, у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содержанию прилегающих территор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ой целью программы является комплексное решение проблем благоустройства по улучшению санитарного и эстетического вида территории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, повышению комфортности граждан, озеленению территории поселения, улучшения экологической обстановки на территории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, создание комфортной среды проживания на территории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цели необходимо решить следующие 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 и озеленения территории посе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в качественное состояние элементов благоустройства населенных пунк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жителей к участию в решении проблем благоустройства населенных пунк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рочих мероприятий по благоустройству поселения, улучшения санитарно-эпидемиологического состояния территор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и эффективное использование средств местного бюдже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right="0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заимодействия между предприятиями, организациями и учреждениями при решении вопросов благоустройства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left="705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5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5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 и источники финансирования</w:t>
      </w:r>
    </w:p>
    <w:p>
      <w:pPr>
        <w:pStyle w:val="Normal"/>
        <w:spacing w:lineRule="auto" w:line="240" w:before="0" w:after="0"/>
        <w:ind w:left="705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2025 год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сточником финансирования Программы являются средства бюджета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 и иные источники 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ем финансирования на реализацию Программы в 2025 году составляет 10,00000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ы финансирования Программы по мероприятиям и годам подлежат уточнению при формировании бюджета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 на соответствующий финансовый год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, предусмотренные Программ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беспечения Программы благоустройства территории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 регулярно проводить следующ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реконструкции существующих и установке новых детски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ремонту и реконструкции уличного осв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удалению сухостойных, больных и аварийных деревь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ликвидации несанкционированных свал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содержанию и озеленению Парка «Победы» у памятника воинам, погибшим в годы Великой Отечественной вой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санитарной очистке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скашиванию травы в летни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озеленению (посадка цветов, кустарников, деревье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регулярное проведение мероприятий с участием работников администрации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 по проверке санитарного состояния территории поселения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необходимые для реализации уличного освещения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плата за потребленную электроэнергию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плата услуг по ремонту уличного освещ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обретение электроматериалов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 другие расходы не предусмотренные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содержанию дорог поселения в осенне-зимний период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роведение субботников и месячников по благоустройству с привлечением работников всех организаций и предприятий, расположенных на территории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программных мероприятий, сроки их реализации, информация о необходимых ресурсах осуществляемых за счет бюджета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 приведены в следующей табли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05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3857"/>
        <w:gridCol w:w="4195"/>
      </w:tblGrid>
      <w:tr>
        <w:trPr>
          <w:trHeight w:val="2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2025г. (тыс.руб.)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портивных    площадок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онтейнерных площадок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тских площадок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амятника участником ВО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далению сухостойных, больных и аварийных деревье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орог в осенне зимний период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 с мест общего пользован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, очистке кладбищ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кашиванию травы в летний период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наружного (уличного) освещения; оплата за потребленную эл. энергию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00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поселен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убботнико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(лучший дом, двор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объектов имущества, находящего в местах общего пользования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арка «Победы»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анитарной очистке территории сельского поселения;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 мероприятия по благоустройству территории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00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реализации Программы, социально-экономическая эффективность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выполнения Программы ожидается достижение следующих показателей результатив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. Организация благоустройства и озеленения территории посел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right="0" w:firstLine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уровня озеленения территории поселения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right="0" w:firstLine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изация количества аварийных зеленых насаждений, подлежащих снос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firstLine="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ое управление комплексным благоустройством территории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firstLine="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перспективы улучшения благоустройства территории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firstLine="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работы и отдыха жителей посе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firstLine="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учшение состояния территорий территории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firstLine="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 </w:t>
      </w:r>
      <w:r>
        <w:rPr>
          <w:rFonts w:cs="Times New Roman" w:ascii="Times New Roman" w:hAnsi="Times New Roman"/>
          <w:sz w:val="28"/>
          <w:szCs w:val="28"/>
        </w:rPr>
        <w:t>привитие жителям муниципального образования любви и уважения к своему поселению, к соблюдению чистоты и порядка на территории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firstLine="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firstLine="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эстетического состояния территор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firstLine="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зелёных зон для отдыха населения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firstLine="4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енность территории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720" w:right="0" w:firstLine="414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2. Организация прочих мероприятий по благоустройству поселения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рганизационно-хозяйственных мероприятий по сбору и вывозу несанкционированных сва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жидаемые конечные результаты Программы связаны с обеспечением надежной работы объектов благоустройства, увеличением безопасности дорожного движения, экологической безопасности, эстетическими и другими свойствами в целом, улучшающими вид территори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рограммы предполагает достижение следующих результатов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ложительных тенденций в создании благоприятной среды жизнедеятельности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тепени удовлетворенности населения уровнем благоустройства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технического состояния отдельных объектов благоустройства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санитарного и экологического состояния населенных пунктов поселения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эстетики поселения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молодого поколения к участию по благоустройству населенных пунктов в посе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 управления и контроля за исполнением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действующим законодательством, нормативно-правовыми актами администрации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, определяющими механизм реализации муниципальных программ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мероприятий Программы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 анализ выполнения и готовит отчеты о выполнении Программы, включая меры по повышению эффективности ее реализаци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и и решение задач, за обеспечение утвержденных значений показателей в ходе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целевой программы МО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sz w:val="28"/>
          <w:szCs w:val="28"/>
        </w:rPr>
        <w:t>» осуществляется на основе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онтрактов (договоров), заключаемых муниципальным заказчиком Программы с исполнителями программных мероприятий в соответствии с действующим законодательством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, порядка, правил, утвержденных федеральными, областными и муниципальными нормативными правовыми актами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20" w:top="776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8"/>
      <w:szCs w:val="28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17:00Z</dcterms:created>
  <dc:creator>1</dc:creator>
  <dc:description/>
  <dc:language>en-US</dc:language>
  <cp:lastModifiedBy>User</cp:lastModifiedBy>
  <cp:lastPrinted>2024-11-25T10:11:00Z</cp:lastPrinted>
  <dcterms:modified xsi:type="dcterms:W3CDTF">2024-11-15T16:21:00Z</dcterms:modified>
  <cp:revision>2</cp:revision>
  <dc:subject/>
  <dc:title/>
</cp:coreProperties>
</file>